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SCRUBBED THINGS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He's a good scrubber who scrubs the moon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so clean, who rubs to glittering, leaves.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Good scrubber, he, who burnishes blades of grass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come Spring, and Autumn shined in her sheaves.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Who reddens cheeks with polishing Winter wind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and glistens lovers' eyes to joy.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Who tautens pregnant flesh to sheeniness.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Who puts on every raunching boy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(and girl) the glow of innocent knowing, glow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of immaculate wonder. Puts on stars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the gloss of tumbled things. Against blue skies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the sparkle of wings, their feathered bars.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He's a good scrubber who scrubs our pledges true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so there is only Us. Not me. Not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44:00Z</dcterms:created>
  <dc:creator>Karlann Coughlin</dc:creator>
  <dc:description/>
  <dc:language>en-US</dc:language>
  <cp:lastModifiedBy>Karlann Coughlin</cp:lastModifiedBy>
  <dcterms:modified xsi:type="dcterms:W3CDTF">2010-03-22T21:46:00Z</dcterms:modified>
  <cp:revision>1</cp:revision>
  <dc:subject/>
  <dc:title>SCRUBBED THINGS</dc:title>
</cp:coreProperties>
</file>